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Membe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How to sneez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right way to sneez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should you sneeze this wa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s if you sneeze without covering your mout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RC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si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47:00Z</dcterms:created>
  <dc:creator>daniel.withrow</dc:creator>
  <dc:description/>
  <cp:keywords/>
  <dc:language>en-US</dc:language>
  <cp:lastModifiedBy>daniel.withrow</cp:lastModifiedBy>
  <dcterms:modified xsi:type="dcterms:W3CDTF">2009-10-15T17:51:00Z</dcterms:modified>
  <cp:revision>1</cp:revision>
  <dc:subject/>
  <dc:title>Group Members:</dc:title>
</cp:coreProperties>
</file>